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gnitive Perspektive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Self-Efficacy (Bandura)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=</w:t>
        <w:tab/>
        <w:t>Überzeugung, dass man sich erfolgreich so verhalten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nn, um ein gewünschtes Ergebnis zu erhalt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ltidimensional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such:</w:t>
        <w:tab/>
        <w:t>direkte Manipulation des Glaubens an die Self-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fficacy beeinflusst die Leistung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Generalisierter Kontrollglaube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=</w:t>
        <w:tab/>
        <w:t xml:space="preserve">persönliches Merkmal </w:t>
        <w:tab/>
        <w:tab/>
        <w:tab/>
        <w:tab/>
        <w:tab/>
        <w:tab/>
        <w:tab/>
        <w:t>(Produkt von Erfahrungen):</w:t>
        <w:tab/>
        <w:t>Internalität</w:t>
        <w:tab/>
      </w:r>
      <w:r>
        <w:rPr>
          <w:rFonts w:cs="Arial" w:ascii="Arial" w:hAnsi="Arial"/>
        </w:rPr>
        <w:t>oder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ternalität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igman`s gelernte Hilflosigkeits-Theori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7:19:00Z</dcterms:created>
  <dc:creator>Administrator</dc:creator>
  <dc:description/>
  <dc:language>en-US</dc:language>
  <cp:lastModifiedBy>Tobias Zimmer</cp:lastModifiedBy>
  <dcterms:modified xsi:type="dcterms:W3CDTF">2005-11-02T18:41:00Z</dcterms:modified>
  <cp:revision>5</cp:revision>
  <dc:subject/>
  <dc:title>Kognitive Perspektive</dc:title>
</cp:coreProperties>
</file>